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01513135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75463444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