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65296801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427963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722699262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571899698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690165458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99340792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262382763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508123861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911877385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