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10759395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404232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62495008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